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466840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068935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3401992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